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VIZIJA PLANA INTERVENCIJA U ZAŠTITI OKOLIŠA </w:t>
      </w:r>
    </w:p>
    <w:p>
      <w:pPr>
        <w:pStyle w:val="Normal"/>
        <w:rPr/>
      </w:pPr>
      <w:r>
        <w:rPr/>
        <w:t>SISAČKO-MOSLAVAČKE ŽUPAN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dgovori na primjedbe člana Ekspertne jedinic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g-đe m.sc. Sanje Grabar, dipl. ing. k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imjedb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apomena: „Potrebno je razrađene mjere u operativnom planu intervencija u zaštiti okoliša Petrokemije prilagoditi usvojiti i uvježbati….“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itanje: Zašto mjere nisu navedene i usvojene u Planu intervencija Sisačko-moslavačke županije rev. 1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dgovo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čenica „Potrebno je razrađene mjere…….“ nije jasno formulirana, a osnovni smisao je bio da razrađene mjere u Operativnom planu Petrokemije, koja ima najviše iskustva s amonijakom, Gavrilović, koji koristi amonijak i Herbos zbog sličnosti mjera za amine sa onima za amonijak zajednički provjere na vježbovnoj provjeri, tako da novi tekst na str.16 glasi:</w:t>
      </w:r>
    </w:p>
    <w:p>
      <w:pPr>
        <w:pStyle w:val="Normal"/>
        <w:jc w:val="both"/>
        <w:rPr>
          <w:rFonts w:ascii="Arial" w:hAnsi="Arial" w:cs="Arial"/>
          <w:color w:val="800000"/>
          <w:szCs w:val="20"/>
        </w:rPr>
      </w:pPr>
      <w:r>
        <w:rPr>
          <w:rFonts w:cs="Arial" w:ascii="Arial" w:hAnsi="Arial"/>
          <w:color w:val="800000"/>
        </w:rPr>
        <w:t>Kako su mjere intervencije za amine vrlo slične, odnosno iste kao za amonijak, potrebno je razrađene mjere u Operativnom planu intervencija u zaštiti okoliša Petrokemije d.d. i Operativnim planovima: Gavrilović d.o.o. i Herbos d.d. uvježbati zajedno za sve tri tvrtke koordiniranom akcijom na zahvaćenom području Sisačko-moslavačke županije. Organiziranje vježbi je u nadležnosti županijskog eko-stožera.</w:t>
      </w:r>
    </w:p>
    <w:p>
      <w:pPr>
        <w:pStyle w:val="Normal"/>
        <w:rPr>
          <w:rFonts w:ascii="Arial" w:hAnsi="Arial" w:cs="Arial"/>
          <w:color w:val="800000"/>
          <w:szCs w:val="20"/>
        </w:rPr>
      </w:pPr>
      <w:r>
        <w:rPr>
          <w:rFonts w:cs="Arial" w:ascii="Arial" w:hAnsi="Arial"/>
          <w:color w:val="80000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imjedb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ladno i vruće onečišćenje okoliša s PCB-om – bez definiranja lokacija??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Novi tekst na str. 17 glasi:</w:t>
      </w:r>
    </w:p>
    <w:p>
      <w:pPr>
        <w:pStyle w:val="List"/>
        <w:rPr>
          <w:rFonts w:ascii="Arial" w:hAnsi="Arial" w:cs="Arial"/>
          <w:szCs w:val="20"/>
          <w:lang w:eastAsia="hr-HR"/>
        </w:rPr>
      </w:pPr>
      <w:r>
        <w:rPr>
          <w:rFonts w:cs="Arial" w:ascii="Arial" w:hAnsi="Arial"/>
          <w:color w:val="800000"/>
        </w:rPr>
        <w:t>5)</w:t>
      </w:r>
      <w:r>
        <w:rPr>
          <w:rFonts w:cs="Arial" w:ascii="Arial" w:hAnsi="Arial"/>
        </w:rPr>
        <w:t xml:space="preserve"> S obzirom da Sisačko-moslavačka županija ima izraženu industriju sa velikim  brojem transformatora, kondenzatora i sl., ne smiju se zanemariti </w:t>
      </w:r>
      <w:r>
        <w:rPr>
          <w:rFonts w:cs="Arial" w:ascii="Arial" w:hAnsi="Arial"/>
          <w:color w:val="800000"/>
        </w:rPr>
        <w:t xml:space="preserve">moguće opasnosti </w:t>
      </w:r>
      <w:r>
        <w:rPr>
          <w:rFonts w:cs="Arial" w:ascii="Arial" w:hAnsi="Arial"/>
        </w:rPr>
        <w:t>“</w:t>
      </w:r>
      <w:r>
        <w:rPr>
          <w:rFonts w:cs="Arial" w:ascii="Arial" w:hAnsi="Arial"/>
          <w:color w:val="800000"/>
        </w:rPr>
        <w:t>hladnog” i “vrućeg” onečišćenja okoliša s PCB</w:t>
      </w:r>
      <w:r>
        <w:rPr>
          <w:rFonts w:cs="Arial" w:ascii="Arial" w:hAnsi="Arial"/>
        </w:rPr>
        <w:t>.</w:t>
      </w:r>
    </w:p>
    <w:p>
      <w:pPr>
        <w:pStyle w:val="List"/>
        <w:rPr>
          <w:rFonts w:ascii="Arial" w:hAnsi="Arial" w:cs="Arial"/>
          <w:szCs w:val="20"/>
          <w:lang w:eastAsia="hr-HR"/>
        </w:rPr>
      </w:pPr>
      <w:r>
        <w:rPr>
          <w:rFonts w:cs="Arial" w:ascii="Arial" w:hAnsi="Arial"/>
          <w:szCs w:val="20"/>
          <w:lang w:eastAsia="hr-HR"/>
        </w:rPr>
      </w:r>
    </w:p>
    <w:p>
      <w:pPr>
        <w:pStyle w:val="List"/>
        <w:rPr/>
      </w:pPr>
      <w:r>
        <w:rPr>
          <w:rFonts w:cs="Arial" w:ascii="Arial" w:hAnsi="Arial"/>
          <w:szCs w:val="20"/>
          <w:lang w:eastAsia="hr-HR"/>
        </w:rPr>
        <w:t>Transformatori i kondenzatori punjeni s PCB nalaze se na lokacijama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EP – Distribucija d.o.o.        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P Elektra Sisak</w:t>
        <w:tab/>
        <w:tab/>
        <w:t>- Privremeno skladište, Ivana Fistrovića, Sisak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>- Trafostanica „Sisak 1“, Zeleni brijeg, Sisak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>- Trafostanica Petrinja, Radićeva 192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- Petrokemija d.d. Kutina</w:t>
        <w:tab/>
        <w:tab/>
        <w:t>- Transformatori (unutar tvrtke na više lokacija)</w:t>
      </w:r>
    </w:p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ikaz lokacija dat i u Prilogu 2. – karta potencijalnih opasnosti na nepokretnim postrojenjima u SM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imjedb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ngiranje kritičnih objekata dano je po objektima iako neki od objekata nisu navedeni u potencijalnim događajima,  a ugroženi objekti navedeni su općeni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dgovo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tencijalni događaji dati su za pojedine opasne tvari na određenim lokacijama ( i to za nekoliko lokacija), a rangiranje kritičnih objekata da to je sumarno uzimajući u obzir da na jednoj lokaciji može biti nekoliko opasnih tvari u odvojenim spremnicima i ovaj slučaj se smatra najgorim mogućim s obzirom na količinu opasnih tvari i služi samo za rangiranje kritičnih objeka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Ugroženi objekti</w:t>
      </w:r>
      <w:r>
        <w:rPr>
          <w:rFonts w:cs="Arial" w:ascii="Arial" w:hAnsi="Arial"/>
        </w:rPr>
        <w:t xml:space="preserve"> su dati općenito, s tim da se u Planovima intervencija gradova i općina trebaju obraditi detaljnije. U dorađenom Planu izvršene su određene dopune,  tako da novi tekst glas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Potencijalno ugroženim objektima u Županiji se smatraju svi javni objekti i zaštićeni dijelovi prirode (vidjeti poglavlje 5.2.). Posebno se mora voditi računa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školama i vrtićim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bolnicama, Domovima zdravlja i njihovim ispostavama (ambulantam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hotelima, bazenim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domovima za stare i nemoć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360" w:hanging="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žnicama i velikim trgovačkim centrima, gdje se zadržava veći broj ljudi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Primjedba</w:t>
      </w:r>
    </w:p>
    <w:p>
      <w:pPr>
        <w:pStyle w:val="Normal"/>
        <w:ind w:left="360" w:hanging="0"/>
        <w:rPr/>
      </w:pPr>
      <w:r>
        <w:rPr>
          <w:b/>
        </w:rPr>
        <w:t>Potrebno je ažurirati podatke za Ekspertnu jedinicu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Novi tekst na str. 28  i Prilogu 8 gla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0" w:leader="none"/>
          <w:tab w:val="right" w:pos="9420" w:leader="none"/>
        </w:tabs>
        <w:ind w:left="180" w:hanging="0"/>
        <w:jc w:val="center"/>
        <w:rPr>
          <w:rFonts w:ascii="Stylus BT;Century Gothic" w:hAnsi="Stylus BT;Century Gothic" w:cs="Arial"/>
          <w:b/>
          <w:b/>
          <w:sz w:val="28"/>
          <w:u w:val="single"/>
        </w:rPr>
      </w:pPr>
      <w:r>
        <w:rPr>
          <w:rFonts w:cs="Arial" w:ascii="Stylus BT;Century Gothic" w:hAnsi="Stylus BT;Century Gothic"/>
          <w:b/>
          <w:sz w:val="28"/>
          <w:u w:val="single"/>
        </w:rPr>
        <w:t>4.2.3. Ekspertna jedinica</w:t>
      </w:r>
    </w:p>
    <w:p>
      <w:pPr>
        <w:pStyle w:val="Normal"/>
        <w:tabs>
          <w:tab w:val="clear" w:pos="708"/>
          <w:tab w:val="center" w:pos="4740" w:leader="none"/>
          <w:tab w:val="right" w:pos="9060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4740" w:leader="none"/>
          <w:tab w:val="right" w:pos="9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 Ekspertnu jedinicu imenovani su predstavnici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100" w:leader="none"/>
          <w:tab w:val="right" w:pos="942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A d.d., Sektor zaštite zdravlja, sigurnosti i okoliša, Av. V. Holjevca 10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100" w:leader="none"/>
          <w:tab w:val="right" w:pos="94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Hrvatski zavod za toksikologiju, Martićeva 63 a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100" w:leader="none"/>
          <w:tab w:val="right" w:pos="94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ržavni hidrometeorološki zavod, Grič 3, Zagreb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280" w:leader="none"/>
          <w:tab w:val="right" w:pos="960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Hrvatske vode, Ulica Grada Vukovara 220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010" w:leader="none"/>
          <w:tab w:val="right" w:pos="933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gencija za posebni otpad (APO), Savska 41, Zagreb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100" w:leader="none"/>
          <w:tab w:val="right" w:pos="9420" w:leader="none"/>
        </w:tabs>
        <w:suppressAutoHyphens w:val="true"/>
        <w:rPr/>
      </w:pPr>
      <w:r>
        <w:rPr>
          <w:rFonts w:cs="Arial" w:ascii="Arial" w:hAnsi="Arial"/>
        </w:rPr>
        <w:t>Ministarstvo zaštite okoliša, prostornog uređenja i graditeljstva, Ulica republike Austrije 20, Zagreb</w:t>
      </w:r>
    </w:p>
    <w:p>
      <w:pPr>
        <w:pStyle w:val="Normal"/>
        <w:tabs>
          <w:tab w:val="clear" w:pos="708"/>
          <w:tab w:val="center" w:pos="4740" w:leader="none"/>
          <w:tab w:val="right" w:pos="9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kspertna jedinica daje stručnu prosudbu mogućih posljedica izvanrednog događaja te prijedlog mjera zaštite, spašavanja i tehničke intervencije. </w:t>
      </w:r>
    </w:p>
    <w:p>
      <w:pPr>
        <w:pStyle w:val="Normal"/>
        <w:tabs>
          <w:tab w:val="clear" w:pos="708"/>
          <w:tab w:val="center" w:pos="4740" w:leader="none"/>
          <w:tab w:val="right" w:pos="9060" w:leader="none"/>
        </w:tabs>
        <w:rPr/>
      </w:pPr>
      <w:r>
        <w:rPr>
          <w:rFonts w:cs="Arial" w:ascii="Arial" w:hAnsi="Arial"/>
        </w:rPr>
        <w:t xml:space="preserve">Ekspertna jedinica prema potrebi aktivira se preko Državnog centra 11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imjedba</w:t>
      </w:r>
    </w:p>
    <w:p>
      <w:pPr>
        <w:pStyle w:val="Normal"/>
        <w:rPr>
          <w:b/>
          <w:b/>
        </w:rPr>
      </w:pPr>
      <w:r>
        <w:rPr>
          <w:b/>
        </w:rPr>
        <w:t>Preporuka sva poglavlja kao i priloge ažurirati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a poglavlja su ranije ažurirana, a sada i Prilog 3. – Popis ovlaštenih pravnih osoba za postupanje s opasnim otpado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imjedba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 dijelu postupci i mjere u slučaju iznenadnog događaja , poglavlje 7 i uputa danih u prilogu 16.</w:t>
      </w:r>
    </w:p>
    <w:p>
      <w:pPr>
        <w:pStyle w:val="Normal"/>
        <w:rPr>
          <w:b/>
          <w:b/>
        </w:rPr>
      </w:pPr>
      <w:r>
        <w:rPr>
          <w:b/>
        </w:rPr>
        <w:t>Preporuka tijelu u Županiji:……….</w:t>
      </w:r>
    </w:p>
    <w:p>
      <w:pPr>
        <w:pStyle w:val="Normal"/>
        <w:rPr>
          <w:b/>
          <w:b/>
        </w:rPr>
      </w:pPr>
      <w:r>
        <w:rPr>
          <w:b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sada Izrađeni Operativni planovi nalaze se u Upravnom odjelu za zaštitu okoliša i prirode i čine </w:t>
      </w:r>
      <w:r>
        <w:rPr>
          <w:rFonts w:cs="Arial" w:ascii="Arial" w:hAnsi="Arial"/>
          <w:b/>
        </w:rPr>
        <w:t>tehničku dokumentaciju</w:t>
      </w:r>
      <w:r>
        <w:rPr>
          <w:rFonts w:cs="Arial" w:ascii="Arial" w:hAnsi="Arial"/>
        </w:rPr>
        <w:t xml:space="preserve"> uz Plan intervencija u zaštiti okoliša SMŽ- rev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toku je priprema sastanka (rok II. mjesec 2008 god.) u organizaciji Županijske gospodarske komore Sisak i nadležnog Upravnog odjela SMŽ sa svim pravnim i fizičkim osobama koje imaju obvezu izrade Planova i Operativnih planova intervencija, kako bi u što kraćem roku izvršili svoju obvezu definiranu u ovom Planu. </w:t>
      </w:r>
    </w:p>
    <w:p>
      <w:pPr>
        <w:pStyle w:val="Normal"/>
        <w:rPr/>
      </w:pPr>
      <w:r>
        <w:rPr>
          <w:rFonts w:cs="Arial" w:ascii="Arial" w:hAnsi="Arial"/>
        </w:rPr>
        <w:t>Nakon tako obavljenog posla, a u skladu sa financijskim mogućnostima SMŽ pristupit će izradi navedenog zasebnog dokumenta prema vašim preporuk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sadrži i poglavlje Zakonska regulativa i zakonske obveze županije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o poglavlje izostavljeno iz novog prijedloga Pl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/>
      </w:pPr>
      <w:r>
        <w:rPr>
          <w:b/>
          <w:bCs/>
        </w:rPr>
        <w:t>Preporuka tijelu u Županiji iz Planova intervencija izbaciti nepotrebne poglavlja ………………..a dodatno razraditi mjere i upute u slučaju iznenadnog događaja za pojedine opasne tvari u Župani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dorađenom prijedlogu Plana izvršene su tražene korekcije prema vašim i traženjima drugih članova Ekspertne jedinice, a u Poglavlju 4.3. Smjernice za planiranje intervencije (str. 28 – 36) posebno su razrađene mjere i upute za slučajeve iznenadnog događaja sa opasnim tvarima za: amonijak, klor, ukapljeni naftni plin (UNP), benzine i druga goriva sa naglaskom na nezgode pri prijevozu s autocisterna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planu nije navedeno tj. nisu identificirani problemi u opremljenosti i osposobljenosti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jedlogom Plana definirana je oprema koju moraju imati interventne ekipe pri intervenciji za pojedine opasne tvari, a u zadatku je Županijskog eko-stožera da osigura da gospodarstvo, interventne ekipe koje se financiraju iz državnog proraču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iguraju sredstva za njihovo odgovarajuće oprem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osposobljavanje interventnih ekipa koje nisu osposobljene kroz svoju redovitu djelatnost određen je rok do 2010 god. (str. 37, Poglavlje 4.4.1. Osposobljavan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isku, 1.02.2008.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 IRI SISAK d..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zrađivači rev. 1. Plana</w:t>
      </w:r>
    </w:p>
    <w:p>
      <w:pPr>
        <w:pStyle w:val="Normal"/>
        <w:rPr/>
      </w:pPr>
      <w:r>
        <w:rPr/>
        <w:t xml:space="preserve">REVIZIJA PLANA INTERVENCIJA U ZAŠTITI OKOLIŠA </w:t>
      </w:r>
    </w:p>
    <w:p>
      <w:pPr>
        <w:pStyle w:val="Normal"/>
        <w:rPr/>
      </w:pPr>
      <w:r>
        <w:rPr/>
        <w:t>SISAČKO-MOSLAVAČKE ŽUPAN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dgovori na primjedbe člana Ekspertne jedinice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g-đe mr.sc. Lidije Bertović, dipl. 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glavlje 8. ZAKONSKA REGULATIVA I ZAKONSKE OBVEZE ŽUPANIJE  - preopširno napisano, potrebno skrati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temelju vaših primjedbi i primjedbi drugih članova Ekspertne jedinice ovo poglavlje izostavljeno iz dorađenog prijedloga Pla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prilozima Shema 3 protokol postupanja u slučaju pojave kritične razine onečišćenosti zraka u gradu Sisku – ne znam da li „sviraju“ sirene ili ne ( o tome je ranije bilo govora, ne znam kakva je odluka).</w:t>
      </w:r>
    </w:p>
    <w:p>
      <w:pPr>
        <w:pStyle w:val="Normal"/>
        <w:rPr/>
      </w:pPr>
      <w:r>
        <w:rPr>
          <w:b/>
          <w:bCs/>
        </w:rPr>
        <w:t>Plan je potrebno nadopuniti smjernicama za planiranje intervencija u slučaju akcidenta s opasnim tvarima prisutnim u rizičnim objektima (npr. Amonijak, klor, ukapljeni naftni plin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/>
      </w:pPr>
      <w:r>
        <w:rPr>
          <w:rFonts w:cs="Arial" w:ascii="Arial" w:hAnsi="Arial"/>
        </w:rPr>
        <w:t>Prema Shemi 3a  i Protokolu postupanja u slučaju pojave kritične razine onečišćenosti zraka u gradu Sisku- prijedlog ( a u međuvremenu je izrađen nešto prilagođen prijedlog protokola za Grad Kutinu i prema njemu izrađena shema 3b) i u jednom i drugom nije predviđeno „sviranje“ sir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 je nadopunjen traženim smjernicama za opasne tvari. amonijak, klor, ukapljeni naftni plin (UNP) i benzine i druga gor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isku, 1.02.2008.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 IRI SISAK d..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zrađivači rev. 1.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REVIZIJA PLANA INTERVENCIJA U ZAŠTITI OKOLIŠA </w:t>
      </w:r>
    </w:p>
    <w:p>
      <w:pPr>
        <w:pStyle w:val="Normal"/>
        <w:rPr/>
      </w:pPr>
      <w:r>
        <w:rPr/>
        <w:t>SISAČKO-MOSLAVAČKE ŽUPANI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dgovori na primjedbe člana Ekspertne jedinic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g-đe Vesne Đuričić, dipl. ing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/>
      </w:pPr>
      <w:r>
        <w:rPr>
          <w:b/>
          <w:bCs/>
        </w:rPr>
        <w:t>Plan intervencija u zaštiti okoliša Sisačko-moslavačke županije sastoji se od petnaest poglavlja od koji neka imaju predugačke naslove pa smatramo da bi se većina zapravo mogla svrstati kao podnaslovi u nekim većim cjelinama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/>
      </w:pPr>
      <w:r>
        <w:rPr>
          <w:rFonts w:cs="Arial" w:ascii="Arial" w:hAnsi="Arial"/>
        </w:rPr>
        <w:t>Ova vaša primjedba je prihvaćena i u novom dorađenom prijedlogu Plana izvršene su slijedeće izmjen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glavlja 4., 5. i 6 su spojena u jednu cjelinu i nazvano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. Popis subjekata i osoba koje sudjeluju u provođenju Plana (str. 24 -3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poglavlje br. 10  je stavljeno kao podnaslov u poglavlju br. 7 (sada poglavlju 5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naslov 5.3., na str. 45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glavlje br. 11 stavljeno kao podnaslov u uvodni dio ( podnaslov 1.3. na str. 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glavlje br. 9 je razdvojeno na dva dijela i to: 6. Vježbe (str. 43) i 7. Prevencija nastanka i revizija Plana (str.46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glavlje br. 13 – sada br. 9 nazvano je Financiranje Plana (str. 47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glavlje br. 14. Izvješćivanje – stavljeno je kao podnaslov u poglavlje 7. (sada br. 5 i to kao. 5.4. (str. 4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/>
      </w:pPr>
      <w:r>
        <w:rPr>
          <w:b/>
          <w:bCs/>
        </w:rPr>
        <w:t>Zaštićeni dijelovi prirode svrstani su u prostorna i gospodarska obilježja županije umjesto da se nalaze u poglavlju 7. Nadalje osim zaštićenih dijelova prirode trebalo bi naznačiti i osjetljive vodoopskrbne sustave, tj. zone sanitarne zaštite………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/>
      </w:pPr>
      <w:r>
        <w:rPr>
          <w:rFonts w:cs="Arial" w:ascii="Arial" w:hAnsi="Arial"/>
        </w:rPr>
        <w:t>-  Zaštićeni dijelovi prirode svrstani su prema traženju u poglavlje 2, kao podnaslov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5. Zaštićeni dijelovi prirode (str. 9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osjetljivi vodoopskrbni sustavi sa zonama sanitarne zaštite opisani su u poglavlju 2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o podnaslov: 2.4. Osjetljivi vodoopskrbni sustavi (str. 7-8) – tekst i slika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hvalno je da se spominje kao posebna prednost prilikom intervencija spašavanje starih i nemoćnih osoba te djece kao i njihov smještaj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ćenito smatramo da bi se unatoč postojanju interventnih postrojbi trebala angažirati ovlaštena organizacija koja će preporučiti izvođenje evakuacije te mjesto gdje će stanovnici biti smješteni u slučaju većih katastrofa ili elementarnih nepogo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/>
      </w:pPr>
      <w:r>
        <w:rPr>
          <w:rFonts w:cs="Arial" w:ascii="Arial" w:hAnsi="Arial"/>
        </w:rPr>
        <w:t>Kod izrade Planova zaštite i spašavanja na nivou Županije bit će ova pitanja detaljnije definirana i određ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drugom poglavlju kod teritorijalnog obuhvata županije bi po uzoru na druge Planove dobro napraviti tablicu s osnovnim podacima o svakom gradu (broj naselja, kopnena površina, broj stanovnika, gustoća naseljenosti. Trebalo bi detaljnije obraditi i općenita klimatska obiljež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aci obrađeni u poglavlju 2.2. Površina, stanovništvo, naseljenost (str.  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lica br.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kon što određeni subjekti, gradovi i općine izrade svoje Operativne planove i Planove isti bi trebali biti pridruženi ovom osnovnom županijskom Planu intervencija u zaštiti okoliša zajedno sa svim svojim podacima. Zbog toga bi se trebala oformiti tzv. Tehnička dokumentacija županijskog Plana u kojoj bi se nalazili svi operativni planovi s pismenim procedurama kojih bi se subjekti morali pridržavati. Tada bi ujedno trebala postojati  i lista svih opasnih tvari sa svojim posebnostima te mjerama postupanja u slučajevima nesreća na području SM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/>
      </w:pPr>
      <w:r>
        <w:rPr>
          <w:rFonts w:cs="Arial" w:ascii="Arial" w:hAnsi="Arial"/>
        </w:rPr>
        <w:t>U drugom mjesecu 2008. godine je planiran sastanak u Županijskoj gospodarskoj komori – Sisak sa svim pravnim i fizičkim osobama koje nisu do sada izradile Planove i Operativne planove sa ciljem da ih izrade u što kraćem roku.</w:t>
      </w:r>
    </w:p>
    <w:p>
      <w:pPr>
        <w:pStyle w:val="Normal"/>
        <w:rPr/>
      </w:pPr>
      <w:r>
        <w:rPr>
          <w:rFonts w:cs="Arial" w:ascii="Arial" w:hAnsi="Arial"/>
        </w:rPr>
        <w:t xml:space="preserve">Svi izrađeni Operativni planovi nalaze se u Upravnom odjelu za zaštiti okoliša i prirode Sisačko-moslavačke županije i čine </w:t>
      </w:r>
      <w:r>
        <w:rPr>
          <w:rFonts w:cs="Arial" w:ascii="Arial" w:hAnsi="Arial"/>
          <w:b/>
        </w:rPr>
        <w:t>tehničku dokumentaciju</w:t>
      </w:r>
      <w:r>
        <w:rPr>
          <w:rFonts w:cs="Arial" w:ascii="Arial" w:hAnsi="Arial"/>
        </w:rPr>
        <w:t xml:space="preserve"> uz županijski 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kon izrade većeg  dijela nedostatnih Planova i Operativnih planova planirano je da se izradi Popis svih opasnih tvari sa svojim posebnostima te mjerama postupanja u slučaju ekoloških nesreć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cilju testiranja plana (što boljeg provođenja intervencija) i osposobljenosti te brzine djelovanja interventnih jedinica potrebno je provesti vježbe i bilo bi dobro razmotriti ideju da se one provode u ovisnosti i o simultanom pojavljivanju nekoliko tipova kriznih stanj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rijedlogu plana predložene su tri vježbe i kako je organizacija i planiranje vježbi u nadležnosti Županijskog eko-stožera vaš prijedlog proslijedit ćemo im na razmatranje. (str. 4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imjed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likom revidiranja Plana (organizacijska struktura i lista obavještavanja) bilo bi poželjno da se po prilici svakih šest mjeseci prethodno određuju procedure po kojima će se postupa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go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bog stalnih promjena podataka o izvršiteljima, telefonima i mobitelima to je i neophodno redovito raditi, to tim prije ako do slijedeće revizije Plana prođe više vreme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Sisku, 1.02.2008.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Za IRI SISAK d..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zrađivači rev. 1.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ylus BT">
    <w:altName w:val="Century Gothic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07:00Z</dcterms:created>
  <dc:creator>WinXPProSP2</dc:creator>
  <dc:description/>
  <cp:keywords/>
  <dc:language>en-US</dc:language>
  <cp:lastModifiedBy>WinXPProSP2</cp:lastModifiedBy>
  <dcterms:modified xsi:type="dcterms:W3CDTF">2008-03-27T07:26:00Z</dcterms:modified>
  <cp:revision>26</cp:revision>
  <dc:subject/>
  <dc:title/>
</cp:coreProperties>
</file>